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2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ktriliinide rekonstrueeri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Tõrva-Kärstna 15kV fiidri rekonstrueerimise II etapp. Pori küla, Tõrva vald, Valga maakond“ IP62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Hendrik Vissel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.08.2023 nr 7.1-2/23/12521-4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2, Loodi-Helme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301:002:0831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Loodi-Helm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59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83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2, Loodi-Helm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2401:001:058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Loodi-Helm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0966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7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20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3-10-18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